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55175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72721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7434642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